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Literary Terms Used in Honors American Literatu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Juxtapos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Tone/Moo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Image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Grotesque Imager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Bildungsroma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Motif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Allus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Characteriz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Repeti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Iron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Ton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Ambiguity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Doppelgang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Double Entendr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Metapho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Simil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Non-linear Narrat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Them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Symbolis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Conflic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Protagoni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Antagoni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Anti-Hero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Literary Can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Couple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Dic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Synta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Epigraph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Mimetic (when syntax mimics meaning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Paradox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20" w:leader="none"/>
        </w:tabs>
        <w:ind w:left="3420" w:hanging="360"/>
        <w:rPr>
          <w:sz w:val="28"/>
        </w:rPr>
      </w:pPr>
      <w:r>
        <w:rPr>
          <w:sz w:val="28"/>
        </w:rPr>
        <w:t>Sensory Detail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4:59:00Z</dcterms:created>
  <dc:creator>Dennis  Crowe</dc:creator>
  <dc:description/>
  <dc:language>en-US</dc:language>
  <cp:lastModifiedBy>Dennis  Crowe</cp:lastModifiedBy>
  <dcterms:modified xsi:type="dcterms:W3CDTF">2010-06-02T15:18:00Z</dcterms:modified>
  <cp:revision>2</cp:revision>
  <dc:subject/>
  <dc:title>Literary Terms Used in Honors American Literature</dc:title>
</cp:coreProperties>
</file>